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xtra Credit Tissue Box Assignmen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Due:  Thursday, December 20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th</w:t>
      </w:r>
      <w:r>
        <w:rPr>
          <w:rFonts w:cs="Times New Roman" w:ascii="Times New Roman" w:hAnsi="Times New Roman"/>
          <w:b/>
          <w:sz w:val="28"/>
          <w:szCs w:val="28"/>
        </w:rPr>
        <w:t>, 20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You need:  1 unopened tissue box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)  Label each of the vertices (corners) with eight different letters of your choice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A black sharpie works the best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  Give three examples of each using your letters and proper segment notation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ree pairs of parallel segments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ree pairs of perpendicular segments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ree pairs of skew segments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)  Write your name clearly somewhere on the box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ring in your completed box before or on the due dat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1:35:00Z</dcterms:created>
  <dc:creator>JE</dc:creator>
  <dc:description/>
  <dc:language>en-US</dc:language>
  <cp:lastModifiedBy>JE</cp:lastModifiedBy>
  <dcterms:modified xsi:type="dcterms:W3CDTF">2012-12-16T21:35:00Z</dcterms:modified>
  <cp:revision>2</cp:revision>
  <dc:subject/>
  <dc:title/>
</cp:coreProperties>
</file>